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D5.1.2b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WP 5.1 Technical Infrastructur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totyp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T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5/10-20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nders Conra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t Jongean (CST), Tomas Groth Christensen (DSL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i/>
                <w:lang w:val="da-DK"/>
              </w:rPr>
              <w:t>Dokumentation for deponeringsprototypen</w:t>
            </w:r>
            <w:r>
              <w:rPr>
                <w:lang w:val="da-DK"/>
              </w:rPr>
              <w:t xml:space="preserve">, </w:t>
            </w:r>
            <w:hyperlink r:id="rId2">
              <w:r>
                <w:rPr>
                  <w:rStyle w:val="InternetLink"/>
                  <w:lang w:val="da-DK"/>
                </w:rPr>
                <w:t>http://cst.dk/dk-clarin/files/deponerings-docs.doc</w:t>
              </w:r>
            </w:hyperlink>
          </w:p>
          <w:p>
            <w:pPr>
              <w:pStyle w:val="Normal"/>
              <w:rPr>
                <w:lang w:val="da-DK"/>
              </w:rPr>
            </w:pPr>
            <w:r>
              <w:rPr>
                <w:i/>
                <w:lang w:val="da-DK"/>
              </w:rPr>
              <w:t>WP 5.1 Integration af et værktøj ved hjælp af web-service</w:t>
            </w:r>
            <w:r>
              <w:rPr>
                <w:lang w:val="da-DK"/>
              </w:rPr>
              <w:t xml:space="preserve">, </w:t>
            </w:r>
            <w:hyperlink r:id="rId3">
              <w:r>
                <w:rPr>
                  <w:rStyle w:val="InternetLink"/>
                  <w:lang w:val="da-DK"/>
                </w:rPr>
                <w:t>http://cst.dk/dk-clarin/files/FraV%C3%A6rkt%C3%B8jTilWebservice_0.doc</w:t>
              </w:r>
            </w:hyperlink>
          </w:p>
          <w:p>
            <w:pPr>
              <w:pStyle w:val="Normal"/>
              <w:rPr>
                <w:lang w:val="da-DK"/>
              </w:rPr>
            </w:pPr>
            <w:r>
              <w:rPr>
                <w:i/>
                <w:lang w:val="da-DK"/>
              </w:rPr>
              <w:t>WP 5.1 Prototype på web-service</w:t>
            </w:r>
            <w:r>
              <w:rPr>
                <w:lang w:val="da-DK"/>
              </w:rPr>
              <w:t xml:space="preserve">, </w:t>
            </w:r>
            <w:hyperlink r:id="rId4">
              <w:r>
                <w:rPr>
                  <w:rStyle w:val="InternetLink"/>
                  <w:lang w:val="da-DK"/>
                </w:rPr>
                <w:t>http://cst.dk/dk-clarin/files/FraV%C3%A6rkt%C3%B8jTilWebservice_intro.doc</w:t>
              </w:r>
            </w:hyperlink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</w:tbl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>Denne aflevering omfatter de to prototyper:</w:t>
      </w:r>
    </w:p>
    <w:p>
      <w:pPr>
        <w:pStyle w:val="Normal"/>
        <w:numPr>
          <w:ilvl w:val="0"/>
          <w:numId w:val="2"/>
        </w:numPr>
        <w:jc w:val="both"/>
        <w:rPr>
          <w:lang w:val="da-DK"/>
        </w:rPr>
      </w:pPr>
      <w:r>
        <w:rPr>
          <w:lang w:val="da-DK"/>
        </w:rPr>
        <w:t>Deponeringsprototype</w:t>
      </w:r>
    </w:p>
    <w:p>
      <w:pPr>
        <w:pStyle w:val="Normal"/>
        <w:numPr>
          <w:ilvl w:val="0"/>
          <w:numId w:val="2"/>
        </w:numPr>
        <w:jc w:val="both"/>
        <w:rPr>
          <w:lang w:val="da-DK"/>
        </w:rPr>
      </w:pPr>
      <w:r>
        <w:rPr>
          <w:lang w:val="da-DK"/>
        </w:rPr>
        <w:t xml:space="preserve">Prototype på webservice 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>Til hver prototype hører et introducerende dokument og til webservice-prototypen også en omfattende dokumentation. Til hver af prototyperne hører kørende software som kan demonstrere funktionaliteten. Dokumentationen for de pågældende prototyper har links til de kørende systemer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>De to prototyper demonstrerer samlet hvordan hhv. data og værktøjer vil blive behandlet i den kommende DK-CLARIN infrastruktur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/>
      </w:pPr>
      <w:r>
        <w:rPr>
          <w:lang w:val="da-DK"/>
        </w:rPr>
        <w:t>Der udestår en web ”mock-up” som muligvis vil bestå af en række skitser snarere end af kørende software. Denne prototype er endnu under udarbejdelse og forventes afsluttet ultimo 2009. Dette materiale skal i særlig grad tjene som udgangspunkt for dialog og ideudvikling, men materialet vil blive forsøgt efterleveret D5.1.2b. Under alle omstændigheder vil den opsamlede viden indgå i den specifikation for grænseflader som leveres som en del af D5.1.2a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>WP 5.1, 5/10-2009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>Anders Conrad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>arbejdspakkeleder</w:t>
      </w:r>
    </w:p>
    <w:sectPr>
      <w:headerReference w:type="default" r:id="rId5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t.dk/dk-clarin/files/deponerings-docs.doc" TargetMode="External"/><Relationship Id="rId3" Type="http://schemas.openxmlformats.org/officeDocument/2006/relationships/hyperlink" Target="http://cst.dk/dk-clarin/files/FraV&#230;rkt&#248;jTilWebservice_0.doc" TargetMode="External"/><Relationship Id="rId4" Type="http://schemas.openxmlformats.org/officeDocument/2006/relationships/hyperlink" Target="http://cst.dk/dk-clarin/files/FraV&#230;rkt&#248;jTilWebservice_intro.do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41:00Z</dcterms:created>
  <dc:creator>hannef</dc:creator>
  <dc:description/>
  <cp:keywords/>
  <dc:language>en-US</dc:language>
  <cp:lastModifiedBy>asc</cp:lastModifiedBy>
  <cp:lastPrinted>2008-11-27T11:54:00Z</cp:lastPrinted>
  <dcterms:modified xsi:type="dcterms:W3CDTF">2009-10-05T15:01:00Z</dcterms:modified>
  <cp:revision>5</cp:revision>
  <dc:subject/>
  <dc:title>Kommentarer til DK-CLARIN arbejdsplaner</dc:title>
</cp:coreProperties>
</file>